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   »________ 2018 года                                                                          № 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30.08.2012 № 345 «Об утверждении Положения о муниципальной службе в муниципальном районе                           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Забайкальского края от 29.12.2008 г. № 108-ЗЗК «О муниципальной службе в Забайкальском крае» ст. 28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атью 6 Положения о муниципальной службе в муниципальном районе «Шилкинский район», утвержденного решением Совета от 30 августа 2012 года № 345 «Об утверждении Положения о муниципальной службе в муниципальном районе «Шилкинский район»: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1.1.Часть 5 изложить в следующей редакции: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«5. Квалификационные требования к стажу муниципальной  службы или стажу работы по специальности для замещения: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>
          <w:sz w:val="28"/>
          <w:szCs w:val="28"/>
        </w:rPr>
        <w:t>высших должностей муниципальной службы - не менее четырех лет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/>
      </w:pPr>
      <w:r>
        <w:rPr>
          <w:sz w:val="28"/>
          <w:szCs w:val="28"/>
        </w:rPr>
        <w:t>главных 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ущих должностей муниципальной службы - не менее одного года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1"/>
        </w:numPr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тарших и младших должностей муниципальной службы - без предъявления требований к стажу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нести изменения в статью 7 Положения о муниципальной службе в муниципальном районе «Шилкинский район»:</w:t>
      </w:r>
    </w:p>
    <w:p>
      <w:pPr>
        <w:pStyle w:val="Normal"/>
        <w:ind w:left="360" w:right="-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Статья 7 дополнить и изложить в следующей редакции: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оотношение должностей муниципальной службы и должностей государственной гражданской службы Забайкальского края 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законом Забайкальского края (Приложение).»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2:28:00Z</dcterms:created>
  <dc:creator>ConsultantPlus</dc:creator>
  <dc:description/>
  <dc:language>en-US</dc:language>
  <cp:lastModifiedBy>Ольга Юрьевна Лукина</cp:lastModifiedBy>
  <cp:lastPrinted>2018-05-11T08:38:00Z</cp:lastPrinted>
  <dcterms:modified xsi:type="dcterms:W3CDTF">2018-10-15T22:45:00Z</dcterms:modified>
  <cp:revision>3</cp:revision>
  <dc:subject/>
  <dc:title>тверждено</dc:title>
</cp:coreProperties>
</file>